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2.11.2010__ №__11-114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екинского района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8.04.2010 г. № 4-321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rFonts w:eastAsia="Times New Roman"/>
          <w:b/>
          <w:i w:val="false"/>
          <w:sz w:val="52"/>
          <w:szCs w:val="52"/>
        </w:rPr>
        <w:t xml:space="preserve"> </w:t>
      </w:r>
      <w:r>
        <w:rPr>
          <w:b/>
          <w:i w:val="false"/>
          <w:sz w:val="52"/>
          <w:szCs w:val="52"/>
        </w:rPr>
        <w:t xml:space="preserve">Ведомственная целевая программа 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</w:t>
      </w:r>
      <w:r>
        <w:rPr>
          <w:b/>
          <w:sz w:val="44"/>
          <w:szCs w:val="44"/>
        </w:rPr>
        <w:t>комитета по образованию администраци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Щекинский район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 xml:space="preserve">«Энергоэффективность </w:t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52"/>
          <w:szCs w:val="52"/>
        </w:rPr>
      </w:pPr>
      <w:r>
        <w:rPr>
          <w:b/>
          <w:i w:val="false"/>
          <w:sz w:val="52"/>
          <w:szCs w:val="52"/>
        </w:rPr>
        <w:t xml:space="preserve">в учреждениях образовани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Щекинского района </w:t>
      </w:r>
    </w:p>
    <w:p>
      <w:pPr>
        <w:pStyle w:val="3"/>
        <w:spacing w:lineRule="auto" w:line="240"/>
        <w:rPr>
          <w:sz w:val="52"/>
          <w:szCs w:val="52"/>
        </w:rPr>
      </w:pPr>
      <w:r>
        <w:rPr>
          <w:sz w:val="52"/>
          <w:szCs w:val="52"/>
        </w:rPr>
        <w:t>на 2010г.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г. Щекино</w:t>
      </w:r>
      <w:r>
        <w:rPr>
          <w:sz w:val="32"/>
        </w:rPr>
        <w:t xml:space="preserve">, </w:t>
      </w:r>
      <w:r>
        <w:rPr>
          <w:b/>
          <w:sz w:val="32"/>
        </w:rPr>
        <w:t>2010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 ЦЕЛЕВОЙ программы комитета по образованию администрации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ЭНЕРГОЭФФЕКТВНОСТЬ В УЧРЕЖДЕНИЯХ образования Щекинского района НА 2010</w:t>
      </w:r>
      <w:r>
        <w:rPr>
          <w:b/>
          <w:sz w:val="28"/>
          <w:szCs w:val="28"/>
        </w:rPr>
        <w:t xml:space="preserve"> </w:t>
      </w:r>
      <w:r>
        <w:rPr>
          <w:b/>
        </w:rPr>
        <w:t>Г.</w:t>
      </w:r>
      <w:r>
        <w:rPr>
          <w:b/>
          <w:caps/>
          <w:sz w:val="28"/>
          <w:szCs w:val="28"/>
        </w:rPr>
        <w:t>»</w:t>
      </w:r>
    </w:p>
    <w:p>
      <w:pPr>
        <w:pStyle w:val="Blockquote"/>
        <w:spacing w:before="0" w:after="0"/>
        <w:ind w:left="0" w:right="0" w:hanging="0"/>
        <w:jc w:val="center"/>
        <w:rPr>
          <w:rFonts w:ascii="Times New Roman" w:hAnsi="Times New Roman" w:eastAsia="Arial" w:cs="Times New Roman"/>
          <w:b/>
          <w:b/>
          <w:caps/>
          <w:sz w:val="28"/>
          <w:szCs w:val="28"/>
        </w:rPr>
      </w:pPr>
      <w:r>
        <w:rPr>
          <w:rFonts w:eastAsia="Arial" w:cs="Times New Roman" w:ascii="Times New Roman" w:hAnsi="Times New Roman"/>
          <w:b/>
          <w:caps/>
          <w:sz w:val="28"/>
          <w:szCs w:val="28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комитета по образованию администрации муниципального образования Щекинский район « «Энергоэффективность в учреждениях образования Щёкинского района на 2010 г.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Федеральный закон от 06.10.2003 г.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 Основными целями программы являются повышение энергетической эффективности при потреблении энергетических ресурсов образовательными учреждениями за счет снижения  удельных показателей энергоемкости и энергопотребления  организаций на 10 процентов, создание условий для перевода  бюджетной сферы муниципального образования на энергосберегающий путь развит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 потреблении энергетических ресурсов, их мониторинга, а также сбора и анализа информации об энергоемкости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- проведение энергоаудита, энергетических обследований, ведение энергетических паспо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обеспечение учета всего объема потребляемых энергетических ресурс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нормирование и установление обоснованных лимитов потребления энергетических ресурсов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 Основными целями программы являются повышение энергетической эффективности при потреблении энергетических ресурсов образовательными учреждениями за счет снижения  удельных показателей энергоемкости и энергопотребления  организаций на 10 процентов, создание условий для перевода  бюджетной сферы муниципального образования на энергосберегающий путь развит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проведение комплекса организационно – правовых мероприятий по управлению энергосбережением, в том числе создание системы показателей, характеризующих энергетическую эффективность при  потреблении энергетических ресурсов, их мониторинга, а также сбора и анализа информации об энергоемкости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- проведение энергоаудита, энергетических обследований, ведение энергетических паспортов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обеспечение учета всего объема потребляемых энергетических ресурс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нормирование и установление обоснованных лимитов потребления энергетических ресурсов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 индикаторы и показатели, позволяющ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ь 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уровень энергетической паспортизации  муниципа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доля  муниципальных учреждений, в которых проведены энергетические обследования; доля  муниципальных учреждений, для которых установлены лимиты потребления энергоресурс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бюд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0362,0 тыс. руб. 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наличие  в муниципальных учреждениях энергетических паспортов; актов энергетических обследова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- полный переход на приборный учет при расчетах организаций муниципальной бюджетной сферы с организациями коммунального комплекса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- создание муниципальной нормативно-правовой базы по энергосбережению и стимулированию повышения энергоэффективности.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</w:t>
      </w:r>
      <w:r>
        <w:rPr>
          <w:b/>
          <w:caps/>
          <w:sz w:val="28"/>
          <w:szCs w:val="28"/>
        </w:rPr>
        <w:t xml:space="preserve"> Содержание проблемЫ и обоснование необходимост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ЕЕ решения программными методами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кономика и бюджетная сфера Щекинского района характеризуется повышенной энергоемкость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темпов роста цен на газ, электроэнергию и другие виды топлива, стоимость тепловой энергии производимой энергоснабжающими организациями, в период до 2012 года будет расти темпами от 25 до 38 процентов в год. Близкие значения дает прогноз темпов роста стоимости услуг по водоснабжению и водоотведению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Затраты организаций муниципальной бюджетной сферы на оплату основных топливно-энергетических и коммунальных ресурсов к 2012 году вырастут, одной из основных угроз социально-экономическому развитию Щекинского района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</w:t>
        <w:noBreakHyphen/>
        <w:t>энергетических и коммунальных ресурсов приведут к следующим негативным последствиям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снижению эффективности бюджетных расходов, вызванному ростом доли затрат на оплату коммунальных услуг  в общих затратах на муниципальное управление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 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. Цели и задачи Программы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рганизациях бюджетной сферы образования, обеспечение на этой основе снижения потребления топливно</w:t>
        <w:noBreakHyphen/>
        <w:t>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 xml:space="preserve">Учет позволяет иметь информацию о реальном потреблении топливно-энергетических ресурсов, достичь экономии средств, обусловленной исключением излишне предъявляемой платы за не потребленные энергоресурсы, целенаправленно осуществлять энергосберегающие мероприятия и оценивать их эффективность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 комитет по образованию в рамках муниципальной целевой программы «Развитие системы образования» проводил мероприятия, связанные с энергосбережением ресурсов: постепенно проводилась замена приборов учета, ремонт систем электроснабжения, приобретение более совершенного  технологического оборудования и ряд других мероприятий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Обеспечение образовательных учреждений приборами учета представлено в таблице № 1. Из данной таблице следует, что из 79 учреждений образования осна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теплосчетчиками –– 10 учреждений,  требуется установить в 52 учрежд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– </w:t>
      </w:r>
      <w:r>
        <w:rPr>
          <w:sz w:val="28"/>
          <w:szCs w:val="28"/>
        </w:rPr>
        <w:t>водосчетчиками ––28 учреждений, требуется установка в 41 образовательных учреж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замена электросчетчиков в 27 образовательных учреждениях, газовыми электросчетчиками образовательные учреждения оснащены полностью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овременных приборов учета показала необоснованное завышение платежей энергоснабжающими организациями практически по всем видам услуг. Так при замене электросчетчиков в 2009 г. объем потребления электроэнергии сократился на 83 тыс. кВт час на сумму 323,2 тыс.руб., при установке теплосчетчика в образовательном учреждении сокращается объем потребления теплоэнергии в среднем на 100 Гка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состояние обеспечения приборами учета</w:t>
        <w:br/>
        <w:t xml:space="preserve"> образовательных учреждений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0" w:firstLine="720"/>
        <w:rPr/>
      </w:pPr>
      <w:r>
        <w:rPr/>
        <w:t>Таблица 1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82"/>
        <w:gridCol w:w="1477"/>
        <w:gridCol w:w="1602"/>
        <w:gridCol w:w="1800"/>
      </w:tblGrid>
      <w:tr>
        <w:trPr>
          <w:trHeight w:val="3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боров учета, в т.ч.</w:t>
            </w:r>
          </w:p>
        </w:tc>
      </w:tr>
      <w:tr>
        <w:trPr>
          <w:trHeight w:val="5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плосчетч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счетч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счетч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стоя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9" w:hanging="0"/>
              <w:rPr/>
            </w:pPr>
            <w:r>
              <w:rPr/>
              <w:t xml:space="preserve">Гимназия 1Гимназия </w:t>
            </w:r>
          </w:p>
          <w:p>
            <w:pPr>
              <w:pStyle w:val="Normal"/>
              <w:rPr/>
            </w:pPr>
            <w:r>
              <w:rPr/>
              <w:t>Гимназия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 ТМК НП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4У-И45 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Меркурий 230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95М-3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ЭПС-СР 2002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4У-И672м </w:t>
            </w:r>
          </w:p>
          <w:p>
            <w:pPr>
              <w:pStyle w:val="Normal"/>
              <w:rPr/>
            </w:pPr>
            <w:r>
              <w:rPr/>
              <w:t>198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Меркурий 230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Э 680ЗВ 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 05 М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-3</w:t>
            </w:r>
          </w:p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-32 2001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-С4</w:t>
            </w:r>
          </w:p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6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Х НТ</w:t>
            </w:r>
            <w:r>
              <w:rPr>
                <w:lang w:val="en-US"/>
              </w:rPr>
              <w:t>W</w:t>
            </w:r>
            <w:r>
              <w:rPr/>
              <w:t xml:space="preserve">-25 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рий 230 А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-20 ТРИО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ЭМ-05М </w:t>
            </w:r>
          </w:p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АМ-04 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4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ЭТ4-1М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 – 367Р 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ва 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АМ-07 </w:t>
            </w:r>
          </w:p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104</w:t>
            </w:r>
          </w:p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197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197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196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05М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Ам-03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4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рий 230 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 230 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 АМ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 -01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2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104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ЭТ-1/1М 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О – 2 шт.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 АМ -05 </w:t>
            </w:r>
          </w:p>
          <w:p>
            <w:pPr>
              <w:pStyle w:val="Normal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ЭМ-104</w:t>
            </w:r>
          </w:p>
          <w:p>
            <w:pPr>
              <w:pStyle w:val="Normal"/>
              <w:jc w:val="center"/>
              <w:rPr/>
            </w:pPr>
            <w:r>
              <w:rPr/>
              <w:t>2006 г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20ТРИО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20 ТРИО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20 ТРИО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-ДВ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20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К-20 ТРИО </w:t>
            </w:r>
          </w:p>
          <w:p>
            <w:pPr>
              <w:pStyle w:val="Normal"/>
              <w:rPr/>
            </w:pPr>
            <w:r>
              <w:rPr/>
              <w:t>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О 1А4Д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 30207-94</w:t>
            </w:r>
          </w:p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57 198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20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фазный 14А </w:t>
            </w:r>
          </w:p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39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ЭТЗА-02-74-06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4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 220 / 380 </w:t>
            </w:r>
          </w:p>
          <w:p>
            <w:pPr>
              <w:pStyle w:val="Normal"/>
              <w:rPr/>
            </w:pPr>
            <w:r>
              <w:rPr/>
              <w:t>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4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ФИ – 3А05.2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-20 ТР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К-20 ТРИО </w:t>
            </w:r>
          </w:p>
          <w:p>
            <w:pPr>
              <w:pStyle w:val="Normal"/>
              <w:rPr/>
            </w:pPr>
            <w:r>
              <w:rPr/>
              <w:t>200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Ш № 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н ТСЧ – 4А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Ш № 4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Ш № 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196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. шк. – д/с 2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 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>
          <w:trHeight w:val="4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rPr/>
            </w:pP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>
          <w:trHeight w:val="2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-20 2006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-И678 200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</w:t>
            </w:r>
          </w:p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 230 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ЭТЗА-02-74-06 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Э 6705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 53 ТР-Д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198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198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>
          <w:trHeight w:val="35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4 4678 </w:t>
            </w:r>
          </w:p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 230 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рий10-100А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196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 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ий 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ЭТ4-1М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1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-20 ТРИО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ва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рий 230 АМ-03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3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ЭТ 4-1/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Т 4-1/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Т 4-1/2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3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Т 4- ½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ЭТ 4-1/2М</w:t>
            </w:r>
          </w:p>
          <w:p>
            <w:pPr>
              <w:pStyle w:val="Normal"/>
              <w:rPr/>
            </w:pPr>
            <w:r>
              <w:rPr/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4У-И672м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4У-И678 200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3 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4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/</w:t>
            </w:r>
            <w:r>
              <w:rPr>
                <w:lang w:val="en-US"/>
              </w:rPr>
              <w:t>WW</w:t>
            </w:r>
            <w:r>
              <w:rPr/>
              <w:t>ЕНР</w:t>
            </w:r>
            <w:r>
              <w:rPr>
                <w:lang w:val="en-US"/>
              </w:rPr>
              <w:t>Y</w:t>
            </w: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4У-И672м </w:t>
            </w:r>
          </w:p>
          <w:p>
            <w:pPr>
              <w:pStyle w:val="Normal"/>
              <w:rPr/>
            </w:pPr>
            <w:r>
              <w:rPr/>
              <w:t>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4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К-20</w:t>
            </w:r>
          </w:p>
          <w:p>
            <w:pPr>
              <w:pStyle w:val="Normal"/>
              <w:jc w:val="center"/>
              <w:rPr/>
            </w:pPr>
            <w:r>
              <w:rPr/>
              <w:t>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4У-И672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И4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8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5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курий 230 АМ-03 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1 200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5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курий 230 АМ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курий 230 АМ-03 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сад № 6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4У-И672м 200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И446 198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 №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ТК 2004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4У-И672м 197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4У-И672м 1973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4У-И672м 197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>
          <w:trHeight w:val="43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 № 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 2003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-ЭЭ6705 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И446 197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 196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50МЭ 200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4У-И672м 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2М 196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 зам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К № 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Э680ЗВ 200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скусст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К-32</w:t>
            </w:r>
          </w:p>
          <w:p>
            <w:pPr>
              <w:pStyle w:val="Normal"/>
              <w:jc w:val="center"/>
              <w:rPr/>
            </w:pPr>
            <w:r>
              <w:rPr/>
              <w:t>МТК-32 2009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Т № 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р ВК-Г/20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-И446 200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–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Щекинского района представлена 80 образовательными учреждениями. Поэтому решение проблем энергосбережения, не возможно без разработки программы по данному направлению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Наряду с необходимостью учета энергоносителей необходимо проведение энергетического обследований образовательных учреждений в целях оценки эффективности использования топливно-энергетических ресурсов (электрической и тепловой энергии, твердого топлива и газа),  определения возможностей ее повышения  и затрат на реализацию энергоэффективных решений.</w:t>
      </w:r>
    </w:p>
    <w:p>
      <w:pPr>
        <w:pStyle w:val="1"/>
        <w:tabs>
          <w:tab w:val="clear" w:pos="709"/>
        </w:tabs>
        <w:ind w:firstLine="708"/>
        <w:rPr/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1"/>
        <w:tabs>
          <w:tab w:val="clear" w:pos="709"/>
        </w:tabs>
        <w:ind w:firstLine="708"/>
        <w:rPr>
          <w:szCs w:val="24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траслевых органов муниципального управления, мониторинг выполнения, анализ результатов и контроль за реализацией данной программы осуществляется разработчиком Программы в порядке, определяемом Администрацией района.</w:t>
      </w:r>
    </w:p>
    <w:p>
      <w:pPr>
        <w:pStyle w:val="1"/>
        <w:tabs>
          <w:tab w:val="clear" w:pos="709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реализации данной программы подлежит публикации, в том числе путем размещения на официальном сайте комитета по образованию. Проверка целевого использования средств областного бюджета, выделяемых на реализацию данной программы, осуществляется в соответствии с действующих законодательством.</w:t>
      </w:r>
    </w:p>
    <w:p>
      <w:pPr>
        <w:pStyle w:val="1"/>
        <w:tabs>
          <w:tab w:val="clear" w:pos="709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3. Основные мероприятия программы </w:t>
        <w:br/>
        <w:t>«Энергоэффективность в учреждениях образования» на 2010 г.</w:t>
      </w:r>
    </w:p>
    <w:p>
      <w:pPr>
        <w:pStyle w:val="Normal"/>
        <w:spacing w:before="30" w:after="3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1"/>
        <w:tabs>
          <w:tab w:val="clear" w:pos="709"/>
        </w:tabs>
        <w:ind w:firstLine="708"/>
        <w:jc w:val="right"/>
        <w:rPr/>
      </w:pPr>
      <w:r>
        <w:rPr/>
        <w:t>Таблица 2</w:t>
      </w:r>
    </w:p>
    <w:tbl>
      <w:tblPr>
        <w:tblW w:w="5150" w:type="pct"/>
        <w:jc w:val="left"/>
        <w:tblInd w:w="-43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3"/>
        <w:gridCol w:w="2151"/>
        <w:gridCol w:w="1720"/>
        <w:gridCol w:w="1925"/>
        <w:gridCol w:w="1512"/>
        <w:gridCol w:w="179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№</w:t>
            </w:r>
            <w:r>
              <w:rPr>
                <w:b/>
                <w:spacing w:val="2"/>
                <w:sz w:val="24"/>
                <w:szCs w:val="24"/>
              </w:rPr>
              <w:br/>
              <w:t>п/п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Наименование мероприятия</w:t>
              <w:br/>
              <w:t>по энергосбережению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траты, тыс.руб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сточник финансирования</w:t>
              <w:br/>
              <w:t>(в установлен-ном порядке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Срок выполнения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сполнители</w:t>
              <w:br/>
              <w:t>(в установленном порядке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1.</w:t>
            </w:r>
          </w:p>
        </w:tc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Организационные мероприятия, подготовка кадров и принятие целевых программ по повышению эффективности использования энергии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.1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овершенствование нормативной базы и методического обеспечения энергосбереже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Администрация муниципального образования,комитет по образованию.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2.</w:t>
            </w:r>
          </w:p>
        </w:tc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Проведение энергоаудита, энергетических обследований, ведение энергетических паспортов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едение энергетических паспортов организаций социальной сферы муниципального образова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3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квартал 2011 г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.</w:t>
              <w:br/>
              <w:t> 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3.</w:t>
            </w:r>
          </w:p>
        </w:tc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Учет энергетических ресурсов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.1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снащение современными приборами учета коммунальных ресурсов и устройствами регулирования потребления тепловой энергии, замена устаревших счетчиков на счетчики повышенного класса точности всех учреждений образования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8862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Щекинского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1.12.2010 г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, муниципальные учреждения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3.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Установка пластиковых окон</w:t>
            </w:r>
          </w:p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( школа искусств, СШ 11,28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500,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юджет Щекинского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15.12.2010 г.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, муниципальные учреждения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4.</w:t>
            </w:r>
          </w:p>
        </w:tc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Разработка и ведение топливно-энергетических балансов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едение топливно-энергетических балансов организаций социальной сферы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№</w:t>
            </w:r>
            <w:r>
              <w:rPr>
                <w:b/>
                <w:spacing w:val="2"/>
                <w:sz w:val="24"/>
                <w:szCs w:val="24"/>
              </w:rPr>
              <w:br/>
              <w:t>п/п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Наименование мероприятия</w:t>
              <w:br/>
              <w:t>по энергосбережению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траты, тыс.руб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сточник финансирования</w:t>
              <w:br/>
              <w:t>(в установлен-ном порядке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Срок выполнения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Исполнители</w:t>
              <w:br/>
              <w:t>(в установленном порядке)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5.</w:t>
            </w:r>
          </w:p>
        </w:tc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Нормирование потребления энергетических ресурсов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Разработка и установление лимитов и норм потребления энергии и ресурсов для всех организаций образова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стоянно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6.</w:t>
            </w:r>
          </w:p>
        </w:tc>
        <w:tc>
          <w:tcPr>
            <w:tcW w:w="9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Мониторинг потребления энергетических ресурсов и их эффективного использования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.1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Введение форм мониторинга потребления ресурсов в организациях образования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6.2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Подготовка ежеквартального доклада о ходе реализации программных мероприятий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Ежеквартально, до 30 числа месяца, следующего за отчетным кварталом.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pacing w:val="2"/>
                <w:sz w:val="24"/>
                <w:szCs w:val="24"/>
              </w:rPr>
              <w:t>Администрация Щекинского района, комитет по образованию.</w:t>
              <w:br/>
              <w:t> 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362,0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Щекинского район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br/>
              <w:t> 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циально-экономическая эффективность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spacing w:before="30" w:after="3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обеспечить проведение энергетических обследований, ведение энергетических паспортов и топливно-энергетических балансов в учреждениях образования;</w:t>
      </w:r>
    </w:p>
    <w:p>
      <w:pPr>
        <w:pStyle w:val="Normal"/>
        <w:spacing w:before="30" w:after="30"/>
        <w:ind w:firstLine="709"/>
        <w:jc w:val="both"/>
        <w:rPr/>
      </w:pPr>
      <w:r>
        <w:rPr>
          <w:spacing w:val="2"/>
          <w:sz w:val="28"/>
          <w:szCs w:val="28"/>
        </w:rPr>
        <w:t>- 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spacing w:before="30" w:after="30"/>
        <w:ind w:firstLine="709"/>
        <w:jc w:val="both"/>
        <w:rPr/>
      </w:pPr>
      <w:r>
        <w:rPr>
          <w:spacing w:val="2"/>
          <w:sz w:val="28"/>
          <w:szCs w:val="28"/>
        </w:rPr>
        <w:t>- обеспечить приборами учета коммунальных ресурсов и устройствами регулирования потребления тепловой энергии основные энергопотребляющие объекты образования и перейти на расчеты между организациями и поставщиками коммунальных ресурсов исходя из показаний приборов учета;</w:t>
      </w:r>
    </w:p>
    <w:p>
      <w:pPr>
        <w:pStyle w:val="Normal"/>
        <w:spacing w:before="30" w:after="3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сформировать систему муниципальных нормативных правовых актов, стимулирующих энергосбережени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равлению (Холина Л.И.) подготовить изменения в бюджет МО Щекинский район на финансирование мероприятий, предусмотренных Программой за счет средств местного бюджета на 2010 год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целев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онный механизм управления целев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строительства администрации Щекин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тета по образованию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Щекинского района</w:t>
        <w:tab/>
        <w:tab/>
        <w:tab/>
        <w:tab/>
        <w:tab/>
        <w:t>Т.Ф. 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">
    <w:name w:val="s_10"/>
    <w:basedOn w:val="Style5"/>
    <w:qFormat/>
    <w:rPr/>
  </w:style>
  <w:style w:type="character" w:styleId="S9">
    <w:name w:val="s_9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15:00Z</dcterms:created>
  <dc:creator>Comp</dc:creator>
  <dc:description/>
  <cp:keywords/>
  <dc:language>en-US</dc:language>
  <cp:lastModifiedBy>Admin</cp:lastModifiedBy>
  <cp:lastPrinted>2010-10-29T10:53:00Z</cp:lastPrinted>
  <dcterms:modified xsi:type="dcterms:W3CDTF">2010-11-11T11:24:00Z</dcterms:modified>
  <cp:revision>8</cp:revision>
  <dc:subject/>
  <dc:title>АДМИНИСТРАЦИЯ</dc:title>
</cp:coreProperties>
</file>